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/>
              <w:t xml:space="preserve">Приложение № 17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решению Шумячского районного Совета депутатов от 26.12.2019 года №90 «О местном бюджете муниципального образования «Шумячский район» Смоленской области на  2020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/>
      </w:pPr>
      <w:r>
        <w:rPr>
          <w:b/>
        </w:rPr>
        <w:t>период 2021 и 2022 годо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708"/>
        <w:gridCol w:w="1418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256"/>
        <w:gridCol w:w="1417"/>
        <w:gridCol w:w="992"/>
        <w:gridCol w:w="567"/>
        <w:gridCol w:w="426"/>
        <w:gridCol w:w="708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 674 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 77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3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1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450 5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5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191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382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9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8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1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3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19 1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19 1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1 6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08 1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259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65 9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91 092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94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099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94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099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7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3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0 4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0 44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0 4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2 18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0 4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2 18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1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 0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 0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3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14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0-03-10T13:28:00Z</dcterms:modified>
  <cp:revision>28</cp:revision>
  <dc:subject/>
  <dc:title/>
</cp:coreProperties>
</file>